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2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Сенюта С.С. права  власності на квартиру №1а житлового будинку на  вул.Шевченка, 1 в с. Керниця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Сенюти С.С. щодо передачі у спільну власність квартиру №1а  житлового будинку №1  на вул. Шевченка  в с.Керниця Львівської області, в якій він проживає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 з метою впорядкування обліку та інвентаризації будівель на території Городоцької міської ради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tabs>
          <w:tab w:val="clear" w:pos="708"/>
          <w:tab w:val="left" w:pos="4395" w:leader="none"/>
        </w:tabs>
        <w:ind w:right="-1" w:firstLine="567"/>
        <w:rPr/>
      </w:pPr>
      <w:r>
        <w:rPr/>
        <w:t xml:space="preserve">1. Оформити право  власності на квартиру №1а  житлового будинку №1 на вул.Шевченка в с.Керниця  Львівської області на ім’я Сенюта Степан Степанович.  </w:t>
      </w:r>
    </w:p>
    <w:p>
      <w:pPr>
        <w:pStyle w:val="Normal"/>
        <w:spacing w:before="120" w:after="120"/>
        <w:ind w:right="-1" w:firstLine="567"/>
        <w:rPr/>
      </w:pPr>
      <w:r>
        <w:rPr/>
        <w:t>2. КП «Міське комунальне господарство» видати свідоцтво про право приватної власності на квартиру №1а житлового будинку №1 на вул. Шевченка в с.Керниця Львівської області на ім’я  Сенюта Степан Степанович.</w:t>
      </w:r>
    </w:p>
    <w:p>
      <w:pPr>
        <w:pStyle w:val="Normal"/>
        <w:spacing w:before="0" w:after="120"/>
        <w:ind w:right="-1" w:firstLine="567"/>
        <w:rPr/>
      </w:pPr>
      <w:r>
        <w:rPr/>
        <w:t>3. Зобов’язати гр. Сенюта С.С. 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1а житлового будинку  №1 на  вул. Шевченка   в   с.Керниця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Міський  голова                                                                       В.Ременяк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36:00Z</dcterms:created>
  <dc:creator>1</dc:creator>
  <dc:description/>
  <cp:keywords/>
  <dc:language>en-US</dc:language>
  <cp:lastModifiedBy>Ганя</cp:lastModifiedBy>
  <cp:lastPrinted>2021-11-12T14:55:00Z</cp:lastPrinted>
  <dcterms:modified xsi:type="dcterms:W3CDTF">2021-11-12T12:55:00Z</dcterms:modified>
  <cp:revision>3</cp:revision>
  <dc:subject/>
  <dc:title/>
</cp:coreProperties>
</file>